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8.04.18) 03-06.314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кшан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60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600 км.</w:t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21"/>
        <w:gridCol w:w="5443"/>
      </w:tblGrid>
      <w:tr>
        <w:trPr>
          <w:trHeight w:val="1051" w:hRule="atLeast"/>
        </w:trPr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1022" w:hRule="atLeast"/>
        </w:trPr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8038</w:t>
            </w:r>
          </w:p>
        </w:tc>
        <w:tc>
          <w:tcPr>
            <w:tcW w:w="5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окшанская автостанц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42370 р.п Мокшан Пензенская область, Мокшанский р-н, р.п Мокшан, ул. Советская, 27</w:t>
            </w:r>
          </w:p>
        </w:tc>
      </w:tr>
      <w:tr>
        <w:trPr>
          <w:trHeight w:val="515" w:hRule="atLeast"/>
        </w:trPr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0222</w:t>
            </w:r>
          </w:p>
        </w:tc>
        <w:tc>
          <w:tcPr>
            <w:tcW w:w="5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 г. Котельники, Московская область, г. Котельники, мкр. Опытное поле, уч. 8, стр. 2</w:t>
            </w:r>
          </w:p>
        </w:tc>
      </w:tr>
      <w:tr>
        <w:trPr>
          <w:trHeight w:val="547" w:hRule="atLeast"/>
        </w:trPr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С "Центральная" г. Москва, г. Москва, Щелковское шоссе, д. 7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00"/>
        <w:gridCol w:w="5147"/>
        <w:gridCol w:w="3618"/>
      </w:tblGrid>
      <w:tr>
        <w:trPr>
          <w:trHeight w:val="637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1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оветская ул.</w:t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.п.Мокшан</w:t>
            </w:r>
          </w:p>
        </w:tc>
      </w:tr>
      <w:tr>
        <w:trPr>
          <w:trHeight w:val="288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очкова ул.</w:t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.п.Мокшан</w:t>
            </w:r>
          </w:p>
        </w:tc>
      </w:tr>
      <w:tr>
        <w:trPr>
          <w:trHeight w:val="284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нгельса ул.</w:t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.п.Мокшан</w:t>
            </w:r>
          </w:p>
        </w:tc>
      </w:tr>
      <w:tr>
        <w:trPr>
          <w:trHeight w:val="284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ранспортная ул.</w:t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.п.Мокшан</w:t>
            </w:r>
          </w:p>
        </w:tc>
      </w:tr>
      <w:tr>
        <w:trPr>
          <w:trHeight w:val="288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</w:t>
            </w:r>
          </w:p>
        </w:tc>
        <w:tc>
          <w:tcPr>
            <w:tcW w:w="5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5 «Урал»</w:t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оворязанское шоссе</w:t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отельники Московская область</w:t>
            </w:r>
          </w:p>
        </w:tc>
      </w:tr>
      <w:tr>
        <w:trPr>
          <w:trHeight w:val="288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оворязанское шоссе</w:t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6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9"/>
        <w:gridCol w:w="4820"/>
        <w:gridCol w:w="4346"/>
      </w:tblGrid>
      <w:tr>
        <w:trPr>
          <w:trHeight w:val="652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0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10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10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оворязанское шоссе</w:t>
            </w:r>
          </w:p>
        </w:tc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10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оворязанское шоссе</w:t>
            </w:r>
          </w:p>
        </w:tc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отельники Московская область</w:t>
            </w:r>
          </w:p>
        </w:tc>
      </w:tr>
      <w:tr>
        <w:trPr>
          <w:trHeight w:val="310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5 «Урал»</w:t>
            </w:r>
          </w:p>
        </w:tc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ранспортная ул.</w:t>
            </w:r>
          </w:p>
        </w:tc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.п.Мокшан</w:t>
            </w:r>
          </w:p>
        </w:tc>
      </w:tr>
      <w:tr>
        <w:trPr>
          <w:trHeight w:val="313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нгельса ул.</w:t>
            </w:r>
          </w:p>
        </w:tc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.п.Мокшан</w:t>
            </w:r>
          </w:p>
        </w:tc>
      </w:tr>
      <w:tr>
        <w:trPr>
          <w:trHeight w:val="310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очкова ул.</w:t>
            </w:r>
          </w:p>
        </w:tc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.п.Мокшан</w:t>
            </w:r>
          </w:p>
        </w:tc>
      </w:tr>
      <w:tr>
        <w:trPr>
          <w:trHeight w:val="335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оветская ул.</w:t>
            </w:r>
          </w:p>
        </w:tc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.п.Мокшан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841"/>
        <w:gridCol w:w="1701"/>
        <w:gridCol w:w="1701"/>
        <w:gridCol w:w="1277"/>
        <w:gridCol w:w="1984"/>
      </w:tblGrid>
      <w:tr>
        <w:trPr>
          <w:trHeight w:val="306" w:hRule="atLeas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850" w:hRule="atLeast"/>
        </w:trPr>
        <w:tc>
          <w:tcPr>
            <w:tcW w:w="15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19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335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6.1. В прямом направлении: 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88"/>
        <w:gridCol w:w="1020"/>
        <w:gridCol w:w="1345"/>
        <w:gridCol w:w="1027"/>
        <w:gridCol w:w="1030"/>
        <w:gridCol w:w="1018"/>
        <w:gridCol w:w="1020"/>
        <w:gridCol w:w="965"/>
        <w:gridCol w:w="851"/>
      </w:tblGrid>
      <w:tr>
        <w:trPr>
          <w:trHeight w:val="277" w:hRule="atLeast"/>
        </w:trPr>
        <w:tc>
          <w:tcPr>
            <w:tcW w:w="17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42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85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776" w:hRule="atLeast"/>
        </w:trPr>
        <w:tc>
          <w:tcPr>
            <w:tcW w:w="178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я, час:мин.</w:t>
            </w:r>
          </w:p>
        </w:tc>
      </w:tr>
      <w:tr>
        <w:trPr>
          <w:trHeight w:val="1163" w:hRule="atLeast"/>
        </w:trPr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5803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Ежедневно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08:20 09:50 20:10 21:20 22:2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нет прибыти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163" w:hRule="atLeast"/>
        </w:trPr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5022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Ежедневно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19:25 20:55 07:55 09:10 10:1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19:15 20:45 07:45 09:00 10: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15" w:hRule="atLeast"/>
        </w:trPr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7700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Ежедневно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нет отправлен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20:10 21:40 08:40 09:55 10:5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88"/>
        <w:gridCol w:w="1023"/>
        <w:gridCol w:w="1209"/>
        <w:gridCol w:w="1139"/>
        <w:gridCol w:w="996"/>
        <w:gridCol w:w="770"/>
        <w:gridCol w:w="1020"/>
        <w:gridCol w:w="1018"/>
        <w:gridCol w:w="1101"/>
      </w:tblGrid>
      <w:tr>
        <w:trPr>
          <w:trHeight w:val="256" w:hRule="atLeast"/>
        </w:trPr>
        <w:tc>
          <w:tcPr>
            <w:tcW w:w="1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9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50" w:hRule="atLeast"/>
        </w:trPr>
        <w:tc>
          <w:tcPr>
            <w:tcW w:w="17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1166" w:hRule="atLeast"/>
        </w:trPr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7700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Ежедневно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08:30 10:45 14:30 20:30 23:0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Ежедневно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нет прибытия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163" w:hRule="atLeast"/>
        </w:trPr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5022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Ежедневно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09:15 11:30 15:15 21:15 23:4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Ежедневно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09:05 11:20 15:05 21:05 23:35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2" w:hRule="atLeast"/>
        </w:trPr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5803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Ежедневно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нет отправления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Ежедневно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19:15 22:30 02:00 07:10 10: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2</Words>
  <Characters>3224</Characters>
  <CharactersWithSpaces>27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10:49:00Z</dcterms:created>
  <dc:creator/>
  <dc:description/>
  <dc:language>en-US</dc:language>
  <cp:lastModifiedBy/>
  <dcterms:modified xsi:type="dcterms:W3CDTF">2018-06-22T10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